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040"/>
        <w:gridCol w:w="3631"/>
        <w:gridCol w:w="3630"/>
        <w:gridCol w:w="3532"/>
      </w:tblGrid>
      <w:tr>
        <w:trPr>
          <w:trHeight w:val="1277" w:hRule="atLeast"/>
        </w:trPr>
        <w:tc>
          <w:tcPr>
            <w:tcW w:w="1447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258445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2135" cy="751205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2135" cy="751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20.35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Preprimary Section – School Year 2010-2011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First Grade – Standards and 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GB"/>
              </w:rPr>
            </w:pPr>
            <w:r>
              <w:rPr>
                <w:b/>
                <w:i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44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GB"/>
              </w:rPr>
              <w:t xml:space="preserve">MATHEMATICS </w:t>
            </w:r>
          </w:p>
        </w:tc>
      </w:tr>
      <w:tr>
        <w:trPr>
          <w:trHeight w:val="616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Standard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2650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Handling Data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i/>
                <w:sz w:val="20"/>
                <w:szCs w:val="20"/>
                <w:lang w:val="en-US"/>
              </w:rPr>
              <w:t>Collect and display data in different types of graphs interpreting them for the purpose of finding information.</w:t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i/>
                <w:sz w:val="20"/>
                <w:szCs w:val="20"/>
                <w:lang w:val="en-US"/>
              </w:rPr>
              <w:t>Predict outcomes using mathematical vocabulary.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Identifies and collects data in simple charts or graphic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organizers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:  bar graph, tally chart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GB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Applies new vocabulary to predict outcomes in order of likelihood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Identifies and collects data in the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following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 graphs: T-chart, Venn diagram. 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2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Discusses, identifies, and places outcomes in order of likelihood: impossible, less likely, more likely and certain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GB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Collects, displays in a graph and interprets data for the purpose of finding information (all of the graphs from previous semesters and a Carroll Diagram)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3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Make reasonable predictions of outcomes by probability (using dice, spinner. 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  <w:t>(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GB"/>
              </w:rPr>
              <w:t>Phase 2)</w:t>
            </w:r>
          </w:p>
        </w:tc>
      </w:tr>
      <w:tr>
        <w:trPr>
          <w:trHeight w:val="1787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Measurement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i/>
                <w:sz w:val="20"/>
                <w:szCs w:val="20"/>
                <w:lang w:val="en-US"/>
              </w:rPr>
              <w:t>Estimate, measure and label length, time, mass and temperature, and use standard units of measurement to describe and compare objects and events.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Estimates, measures and compares mass using non-standard units of measurement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Get familiar with reading time to the hour and half an hour using the clock and reading the temperature using a thermometer  (To be assessed in the third period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Identifies and sequences the months of the year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Estimates, measures and compares mass, length, temperature and time using some standard units of measurement. (Phase 2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Explores and names some standard units of measurement for length, mass and temperature and time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Reads and writes the time to the hour, half hour, and quarter hour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988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Shape and Space</w:t>
            </w:r>
          </w:p>
          <w:p>
            <w:pPr>
              <w:pStyle w:val="Normal"/>
              <w:ind w:left="360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  <w:t>Identify, label, sort, describe and compare 3D and 2D shapes using mathematical vocabulary.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  <w:t>Find and explain symmetry and create simple symmetrical pattern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i/>
                <w:sz w:val="20"/>
                <w:szCs w:val="20"/>
                <w:lang w:val="en-US"/>
              </w:rPr>
              <w:t>Interpret, give and follow directions describing</w:t>
            </w:r>
            <w:r>
              <w:rPr>
                <w:i/>
                <w:sz w:val="20"/>
                <w:szCs w:val="20"/>
                <w:lang w:val="en-GB"/>
              </w:rPr>
              <w:t xml:space="preserve"> paths, regions, and </w:t>
            </w:r>
            <w:r>
              <w:rPr>
                <w:rFonts w:cs="Arial"/>
                <w:i/>
                <w:sz w:val="20"/>
                <w:szCs w:val="20"/>
                <w:lang w:val="en-US"/>
              </w:rPr>
              <w:t xml:space="preserve">positions </w:t>
            </w:r>
            <w:r>
              <w:rPr>
                <w:i/>
                <w:sz w:val="20"/>
                <w:szCs w:val="20"/>
                <w:lang w:val="en-GB"/>
              </w:rPr>
              <w:t xml:space="preserve">of the immediate environment. 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Identifies, labels, sorts, compares and describes 3D shapes using Maths vocabulary: Sphere, cube, rectangular prism, cone, cylinder, pyramid. Faces, edges and vertices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Identifies symmetry and finds lines of reflective symmetry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Describes positions 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(using the following vocabulary: top, bottom, left, right, in, on, under, between, behind, in front of, inside, outside, next to.)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Identifies, labels, sorts, compares and describes 2 D shapes, using Maths vocabulary: Circles, squares, triangles, rectangles. Sides, corners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  <w:t xml:space="preserve">Completes and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creates symmetrical patterns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Describes and follows directions using the following vocabulary: left, right, over, forwards, backwards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Compares 2D and 3D shapes.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Describes paths using simple maps and follows directions in their immediate environment using the following vocabulary: left, right, over forwards, backwards. 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Patterns  and Functions</w:t>
            </w:r>
          </w:p>
          <w:p>
            <w:pPr>
              <w:pStyle w:val="Normal"/>
              <w:ind w:left="360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i/>
                <w:sz w:val="20"/>
                <w:szCs w:val="20"/>
                <w:lang w:val="en-US"/>
              </w:rPr>
              <w:t>Identify and describe patterns found in whole numbers; extend and create new ones.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Creates, describes and extends patterns using objects and represents them graphically (shapes, colours, position, sizes)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Recognises, describes and extends number patterns: Odd and even, skip counting by 2s, 5s and 10s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New times roman;Times New Roman" w:cs="New times roman;Times New Roman" w:ascii="New times roman;Times New Roman" w:hAnsi="New times roman;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Identifies and demonstrates the inverse relationship between addition and subtraction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</w:tc>
      </w:tr>
      <w:tr>
        <w:trPr>
          <w:trHeight w:val="328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Number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Number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i/>
                <w:sz w:val="20"/>
                <w:szCs w:val="20"/>
                <w:lang w:val="en-US"/>
              </w:rPr>
              <w:t xml:space="preserve">Use </w:t>
            </w:r>
            <w:r>
              <w:rPr>
                <w:i/>
                <w:sz w:val="20"/>
                <w:szCs w:val="20"/>
                <w:lang w:val="en-US"/>
              </w:rPr>
              <w:t>Place-value  notational  system</w:t>
            </w:r>
            <w:r>
              <w:rPr>
                <w:rFonts w:cs="Arial"/>
                <w:i/>
                <w:sz w:val="20"/>
                <w:szCs w:val="20"/>
                <w:lang w:val="en-US"/>
              </w:rPr>
              <w:t xml:space="preserve"> to describe quantities, to make addition and subtraction operations; and model whole-part relationships.  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Counts objects in 1s, 2s, 5s and 10s, up to 100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Identifies and writes numbers up to 100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Recalls addition and subtraction facts to 10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Uses objects to find 2-number combinations to make numbers up to 20 and writes their corresponding equations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Identifies ordinal numbers up to the twentieth.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Models numbers using place-value notational system to 100 (tens and units)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Model simple fraction relationships (half, quarter)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Tells number stories for 2-number combinations to make numbers up to 20 and writes the addition and subtraction equations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that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 represent them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18"/>
                <w:szCs w:val="18"/>
                <w:lang w:val="en-US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trike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Makes realistic estimations of amounts of objects up to 100 based on comparisons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Models addition and subtraction to 20 with one digit numbers (with and without regrouping)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Solves word problems involving addition and subtraction up to 20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Identifies when to add and subtract in buying situations with set values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GB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</w:r>
          </w:p>
        </w:tc>
      </w:tr>
      <w:tr>
        <w:trPr>
          <w:trHeight w:val="616" w:hRule="atLeast"/>
        </w:trPr>
        <w:tc>
          <w:tcPr>
            <w:tcW w:w="14470" w:type="dxa"/>
            <w:gridSpan w:val="5"/>
            <w:tcBorders/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New times roman;Times New Roman" w:hAnsi="New times roman;Times New Roman" w:cs="Arial"/>
          <w:sz w:val="2"/>
          <w:szCs w:val="2"/>
          <w:lang w:val="en-US"/>
        </w:rPr>
      </w:pPr>
      <w:r>
        <w:rPr>
          <w:rFonts w:cs="Arial" w:ascii="New times roman;Times New Roman" w:hAnsi="New times roman;Times New Roman"/>
          <w:sz w:val="2"/>
          <w:szCs w:val="2"/>
          <w:lang w:val="en-US"/>
        </w:rPr>
      </w:r>
    </w:p>
    <w:sectPr>
      <w:headerReference w:type="default" r:id="rId4"/>
      <w:type w:val="nextPage"/>
      <w:pgSz w:orient="landscape" w:w="15840" w:h="12240"/>
      <w:pgMar w:left="561" w:right="561" w:gutter="0" w:header="709" w:top="1021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times roman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21:08:00Z</dcterms:created>
  <dc:creator>Juan Manuel Jaramillo</dc:creator>
  <dc:description/>
  <dc:language>en-US</dc:language>
  <cp:lastModifiedBy>Chachi</cp:lastModifiedBy>
  <cp:lastPrinted>2010-02-16T18:33:00Z</cp:lastPrinted>
  <dcterms:modified xsi:type="dcterms:W3CDTF">2010-08-30T21:08:00Z</dcterms:modified>
  <cp:revision>2</cp:revision>
  <dc:subject/>
  <dc:title>LOGROS DE MATEMÁTICAS</dc:title>
</cp:coreProperties>
</file>